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457"/>
      <w:bookmarkStart w:id="1" w:name="_1200676277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886369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Lagefestpunkt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4</cp:revision>
  <dc:subject/>
  <dc:title>Objektartenkatalog</dc:title>
</cp:coreProperties>
</file>